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1.2013                                     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ложений,  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«О защите населения и территории от ЧС природного и техногенного характера», администрация Курчанского сельского поселения Темрюкского района 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 целевую программу «Защита населения и территорий Курчанского сельского  поселения от чрезвычайных ситуаций на 2013 год»  в Курчанском сельском поселении Темрюкского района (прилож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Начальнику  финансового отдела  администрации Курчанского  сельского поселения (Шумейко Л.В.) предусмотреть ассигнования на реализацию целевой программы  «Защита населения и территорий Курчанского сельского поселения от чрезвычайных ситуаций на 2013 г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Курчанского сельского поселения Темрюкского района В.А.Харлам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нского  сельского 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1.2013 г. №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 поселения от чрезвычайных ситуаций на  201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 поселения от чрезвычайных ситуаций  на  2013 год» в Курчанском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66"/>
        <w:gridCol w:w="644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целевая программа «Защита населения и территорий Курчанского сельского поселения от чрезвычайных ситуаций на  2013 год» в Курчанском сельском поселении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8 «О защите населения и территории от ЧС природного и техногенного характера»,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оснащение современной аварийно-спасательной техникой и оборудованием аварийно-спасательной группы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валификации и обучение личного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х подразд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абот по ликвидации аварийно-опасных гидротехнически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ъема знаний и навыков в области ГО ЧС  руководителей, должностных лиц и специалистов, педагогов, воспитателе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ускников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требований пожарной безопасности и правил поведения на воде;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 целевой программы «Защита населения и территорий Курчанского сельского  поселения от чрезвычайных ситуаций  на 2013 год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Нормативное обеспе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 составляют средств местного бюджета, прогнозируемые как возможные источники средств без указания конкретных сум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81 25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в  бюджете Курчанского сельского поселения на очередной финансовый год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аварийно-спасательной группы специальным оснащением, экипировкой, аварийно-спасательным инструментом, приборами и специальными средств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материальной базы аварийно-спасательной группы, учебного процесса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мест размещения для пострадавших в чрезвыча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квидация аварийно-опасных гидротехнически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Курчанского сельского поселения,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09 по 2012 годы на территории поселения  чрезвычайных ситуаций (техногенных и природных) не было, были чрезвычайные ситуации в результате пожаров и подтопления за счет ливневых  вод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действий по тушению пожаров на территории Курчанского  сельского поселения района использу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 «33 отряд ФПС по г. Темрю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го явно недостаточно для прикрытия в противопожарном отношении всех 4 населенных пунктов Курчанского  сельского поселения и  терр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 , защиты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орудованием и совершенствование  защиты объектов социальной сферы от чрезвычайных и техноген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знаний и навыков в области ГО ЧС  руководителей, должностных лиц и специалис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3 год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средства, предусмотренные на финансирование мероприятий   программы по защите населения и территорий от  чрезвычайных ситуа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м  законом  от 21 декабря 1994 года № 68 «О защите населения и территории от ЧС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– координатором Программы является  администрация Курча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о в сроки, установленные Порядком и сроками разработки прогноза социально-экономического развития поселения, составления проекта бюджета поселения и прогноза местного  бюджета поселения на соответствующий год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 экономики – отчеты о ходе работ по Программе, а также об эффективности использования финансовых средст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реализации муниципальной целевой программы за отчетный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целевом использовании и объемах привлечения средств бюджетов всех уровн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результатов фактическим затратам на реализацию муниципальной 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х показателей реализации муниципальной  целевой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результатов реализации муниципальной целев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целевой программы «Защита населения и территорий Курчанского сельского поселения от чрезвычайных ситуаций на  2013 го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ооснащение аварийно-спасательной группы техник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аварийно-спасательной группы специальным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квалификации специалистов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мест размещения для пострадавших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В.А. Харламен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0.01.2013 года № 3 «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ложений,  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 «О защите населения и территории от ЧС природного и техногенного характера»                       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 муниципальную  целевую программу «Защита населения и территорий Курчанского сельского  поселения от чрезвычайных ситуаций на 2013 год»  в Курчанском сельском поселении Темрюкского района (прилож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Курчанского сельского поселения Темрюкского района В.А.Харламенк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остановление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нского  сельского 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 поселения от чрезвычайных ситуаций на  201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 поселения от чрезвычайных ситуаций  на  2013 год» в Курчанском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66"/>
        <w:gridCol w:w="644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целевая программа «Защита населения и территорий Курчанского сельского поселения от чрезвычайных ситуаций на  2013 год» в Курчанском сельском поселении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8 «О защите населения и территории от ЧС природного и техногенного характера»,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абот по ликвидации аварийно-опасных гидротехнически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ъема знаний и навыков в области ГО ЧС  руководителей, должностных лиц и специалистов, педагогов, воспитателе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ускников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требований пожарной безопасности и правил поведения на воде;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 целевой программы «Защита населения и территорий Курчанского сельского  поселения от чрезвычайных ситуаций  на 2013 год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Нормативное обеспе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 составляют средств местного бюджета, прогнозируемые как возможные источники средств без указания конкретных сум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3886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в  бюджете Курчанского сельского поселения на очередной финансовый год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валификации ответственных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мест размещения для пострадавших в чрезвыча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иквидация аварийно-опасных гидротехнически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Курчанского сельского поселения,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09 по 2012 годы на территории поселения  чрезвычайных ситуаций (техногенных и природных) не было, были чрезвычайные ситуации в результате пожаров и подтопления за счет ливневых  вод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действий по тушению пожаров на территории Курчанского  сельского поселения района использу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 «33 отряд ФПС по г. Темрю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го явно недостаточно для прикрытия в противопожарном отношении всех 4 населенных пунктов Курчанского  сельского поселения и  терр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 , защиты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орудованием и совершенствование  защиты объектов социальной сферы от чрезвычайных и техноген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знаний и навыков в области ГО ЧС  руководителей, должностных лиц и специалис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3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средства, предусмотренные на финансирование мероприятий   программы по защите населения и территорий от  чрезвычайных ситуац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507"/>
        <w:gridCol w:w="1816"/>
        <w:gridCol w:w="161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серен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200 для оповещения населения Курчанского сельского посе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6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истовок, агитационных материалов для обучения и информирования насе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6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м  законом  от 21 декабря 1994 года № 68 «О защите населения и территории от ЧС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реализации муниципальной целевой программы за отчетный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целевом использовании и объемах привлечения средств бюджетов всех уровн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результатов фактическим затратам на реализацию муниципальной 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х показателей реализации муниципальной  целевой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результатов реализации муниципальной целев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целевой программы «Защита населения и территорий Курчанского сельского поселения от чрезвычайных ситуаций на  2013 го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ответственных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мест размещения для пострадавших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В.А. Харламен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4:14:00Z</dcterms:created>
  <dc:creator>оботдел</dc:creator>
  <dc:description/>
  <cp:keywords/>
  <dc:language>en-US</dc:language>
  <cp:lastModifiedBy>общий отдел</cp:lastModifiedBy>
  <cp:lastPrinted>2013-10-08T15:29:00Z</cp:lastPrinted>
  <dcterms:modified xsi:type="dcterms:W3CDTF">2013-10-18T05:47:00Z</dcterms:modified>
  <cp:revision>20</cp:revision>
  <dc:subject/>
  <dc:title/>
</cp:coreProperties>
</file>